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27865315"/>
            <w:bookmarkStart w:id="1" w:name="__Fieldmark__0_232786531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27865315"/>
            <w:bookmarkStart w:id="3" w:name="__Fieldmark__1_232786531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27865315"/>
            <w:bookmarkStart w:id="5" w:name="__Fieldmark__2_232786531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